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CNAE 1.0 – NOTAS EXPLICATIV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18</w:t>
        <w:tab/>
        <w:t>CONFECÇÃO DE ARTIGOS DO VESTUÁRIO E ACESSÓRI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fecção, por costura, de roupas para adultos ou crianças, de qualquer material (tecidos planos ou de malha, couros, etc.) e para qualquer uso (roupas íntimas, sociais, profissionais, etc.), confeccionadas em série ou sob medida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serviços de confecção (corte, costura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fecção de acessórios do vestuário para uso pessoal ou profissional e as roupas e acessórios de pel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 roupas de borracha ou de plástico unidas por adesivos ou outra forma que não seja costura (25.1 ou 25.2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8.1</w:t>
        <w:tab/>
        <w:t>CONFECÇÃO DE ARTIGOS DO VESTUÁRI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8.11-2</w:t>
        <w:tab/>
        <w:t xml:space="preserve"> Confecção de roupas íntimas, blusas, camisas e semelhant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fecção de roupas íntimas ou roupas para dormir para uso masculino, feminino ou infantil confeccionadas com tecidos planos ou tecidos de malha (roupas para dormir, sutiãs, calcinhas, cueca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confecção de camisas, camisetas, blusas e semelhantes do vestuário masculino, feminino ou infantil confeccionadas com tecidos planos ou tecidos de malha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ntagem de roupas íntimas, roupas de dormir, camisas, camisetas, blusas e semelhantes  (costura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serviços de facção de peças interiores do vestuário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fecção de artefatos de tricotagem (malharia) (17.7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8.12-0</w:t>
        <w:tab/>
        <w:t>Confecção de peças do vestuário - exceto roupas íntimas, blusas, camisas e semelhante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fecção de artigos do vestuário masculino, feminino e infantil (vestidos, saias, calças, ternos, casacos, etc.), confeccionados com qualquer tipo de material (tecidos planos ou tecidos de malha natural ou sintética, couro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fecção de roupas para recém-nascid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ntagem de vestidos, saias, calças, ternos ou outras peças do vestuário (costura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serviços de facção de vestidos, saias, calças, ternos ou outras peças do vestuári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tricotagem (malharia) (17.7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fecção de roupas profissionais (18.1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8.13-9</w:t>
        <w:tab/>
        <w:t>Confecção de roupas profission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fecção de roupas profissionais e para segurança industrial (uniformes, vestes especiais, roupas e macacões, inclusive revestidos de amianto, de chumbo, de borracha ou de outros materiais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ntagem de roupas profissionais (costura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serviços de facção de roupas profissionai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cessórios para segurança pessoal ou profissional (18.2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para segurança (19.3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oupas de amianto (26.9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8.2</w:t>
        <w:tab/>
        <w:t>FABRICAÇÃO DE ACESSÓRIOS DO VESTUÁRIO E DE SEGURANÇA PROFISSION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8.21-0</w:t>
        <w:tab/>
        <w:t xml:space="preserve"> Fabricação de acessórios do vestuári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gravatas e lenços para todos os us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intos, suspensórios, luvas (inclusive de couro), etc.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eques, xales e echarp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eparação de peles e a fabricação de artigos de peleteri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hapéus e suas partes, boinas, bonés, gorros, etc., de qualquer materi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cessórios para segurança pessoal ou profissional (18.2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olsas de qualquer material (19.2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(19.3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pacetes de amianto para segurança profissional  (26.9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uvas e capacetes de couro para praticar esportes (36.9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18.22-8</w:t>
        <w:tab/>
        <w:t>Fabricação de acessórios para segurança industrial e pesso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confecção de luvas, aventais, óculos, máscaras protetoras, protetores auditivos, cintos de segurança e semelhante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não-tecidos (falsos tecidos) para uso médico-hospitalar (aventais, gorros, máscaras protetoras e semelhantes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pacetes, luvas e outros artigos de amianto para segurança industrial (26.99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çados de segurança (19.3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uvas para praticar esportes (36.93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pacetes para esportes (36.93) ou outros fins (25.29 ou 28.99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14:00Z</dcterms:created>
  <dc:creator>ibge</dc:creator>
  <dc:description/>
  <dc:language>en-US</dc:language>
  <cp:lastModifiedBy>ibge</cp:lastModifiedBy>
  <dcterms:modified xsi:type="dcterms:W3CDTF">2004-11-18T17:15:00Z</dcterms:modified>
  <cp:revision>1</cp:revision>
  <dc:subject/>
  <dc:title>CNAE 1</dc:title>
</cp:coreProperties>
</file>